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30.10.2024   № 73-рс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505 60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10 237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9 20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6 9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760,6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8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9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52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7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40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5 55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4 39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612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 1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17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25 49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4 69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1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9 69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 378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1 31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1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18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862 50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86 53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59 427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8 8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5 02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48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0 72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36 79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36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93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8 2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24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86 3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028 14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30 76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94 25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74 52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59 46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44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24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3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9 9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0 51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41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57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11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753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1 27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3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01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75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0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7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5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8:00Z</dcterms:created>
  <dc:creator>Светецкая О.В.</dc:creator>
  <dc:description/>
  <dc:language>en-US</dc:language>
  <cp:lastModifiedBy>Светецкая О.В.</cp:lastModifiedBy>
  <dcterms:modified xsi:type="dcterms:W3CDTF">2024-10-30T06:09:00Z</dcterms:modified>
  <cp:revision>1</cp:revision>
  <dc:subject/>
  <dc:title/>
</cp:coreProperties>
</file>