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03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253"/>
        <w:gridCol w:w="1380"/>
        <w:gridCol w:w="1500"/>
        <w:gridCol w:w="1360"/>
      </w:tblGrid>
      <w:tr>
        <w:trPr>
          <w:trHeight w:val="255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 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Решению Совета народных депутатов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ого образования «Город Майкоп»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 30.10.2024  № 73-рс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 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Решению Совета народных депутатов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ого образования «Город Майкоп»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 27.12.2023   № 28-рс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90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бъем поступлений доходов в бюджет муниципального образования «Город Майкоп» </w:t>
            </w:r>
          </w:p>
        </w:tc>
      </w:tr>
      <w:tr>
        <w:trPr>
          <w:trHeight w:val="315" w:hRule="atLeast"/>
        </w:trPr>
        <w:tc>
          <w:tcPr>
            <w:tcW w:w="1090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 2024 год и на плановый период 2025 и 2026 годов</w:t>
            </w:r>
          </w:p>
        </w:tc>
      </w:tr>
      <w:tr>
        <w:trPr>
          <w:trHeight w:val="315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</w:tr>
      <w:tr>
        <w:trPr>
          <w:trHeight w:val="276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бюджетной классификации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доходов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на 2024 год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на 2025 год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на 2026 год</w:t>
            </w:r>
          </w:p>
        </w:tc>
      </w:tr>
      <w:tr>
        <w:trPr>
          <w:trHeight w:val="27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00000 00 0000 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 946 551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 493 819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 424 832,6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 00000 00 0000 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 на прибыль, доходы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409 775,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273 53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229 859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 02010 01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налог на доходы физических лиц              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409 775,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273 53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229 859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 00000 00 0000 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 на товары (работы, услуги), реализуемые на территории Российской Федерации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5 461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5 957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0 058,0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 02000 01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акцизы по подакцизным товарам (продукции), производимым на территории Российской Федерации, всего,  в т.ч.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 461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 957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 058,0</w:t>
            </w:r>
          </w:p>
        </w:tc>
      </w:tr>
      <w:tr>
        <w:trPr>
          <w:trHeight w:val="129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 02231 01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621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909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 075,0</w:t>
            </w:r>
          </w:p>
        </w:tc>
      </w:tr>
      <w:tr>
        <w:trPr>
          <w:trHeight w:val="147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 02241 01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6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9,0</w:t>
            </w:r>
          </w:p>
        </w:tc>
      </w:tr>
      <w:tr>
        <w:trPr>
          <w:trHeight w:val="130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 02251 01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 619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 894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 157,0</w:t>
            </w:r>
          </w:p>
        </w:tc>
      </w:tr>
      <w:tr>
        <w:trPr>
          <w:trHeight w:val="127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 02261 01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2 89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2 972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3 313,0</w:t>
            </w:r>
          </w:p>
        </w:tc>
      </w:tr>
      <w:tr>
        <w:trPr>
          <w:trHeight w:val="24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 00000 00 0000 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 на совокупный доход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46 088,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78 55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40 496,0</w:t>
            </w:r>
          </w:p>
        </w:tc>
      </w:tr>
      <w:tr>
        <w:trPr>
          <w:trHeight w:val="24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 01000 00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налог, взимаемый в связи с применением упрощенной системы налогообложения:  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3 036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2 992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2 103,0</w:t>
            </w:r>
          </w:p>
        </w:tc>
      </w:tr>
      <w:tr>
        <w:trPr>
          <w:trHeight w:val="4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 01011 01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8 152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2 099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9 791,0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 01021 01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4 884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 89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2 312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 02010 02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ый налог на вменненый доход для отдельных видов деятельност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 03010 01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единый сельскохозяйственный налог       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 602,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 396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 068,0</w:t>
            </w:r>
          </w:p>
        </w:tc>
      </w:tr>
      <w:tr>
        <w:trPr>
          <w:trHeight w:val="4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 04010 02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 79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 162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 325,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00000 00 0000 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 на имущество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5 569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5 647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01 528,0</w:t>
            </w:r>
          </w:p>
        </w:tc>
      </w:tr>
      <w:tr>
        <w:trPr>
          <w:trHeight w:val="4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01020 04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 814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 63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 060,0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02010 02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налог на имущество организаций по имуществу, не входящему в Единую систему газоснабжения  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2 628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8 387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 841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06000 00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емельный налог, в т.ч.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 127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 627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 627,0</w:t>
            </w:r>
          </w:p>
        </w:tc>
      </w:tr>
      <w:tr>
        <w:trPr>
          <w:trHeight w:val="49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06032 04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 099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 599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 599,0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06042 04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28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28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28,0</w:t>
            </w:r>
          </w:p>
        </w:tc>
      </w:tr>
      <w:tr>
        <w:trPr>
          <w:trHeight w:val="28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 00000 00 0000 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, сборы и регулярные платежи  за пользование природными ресурсами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 141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 754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 025,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 01020 01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налог на добычу общераспраспространенных полезных ископаемых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 141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 754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 025,0</w:t>
            </w:r>
          </w:p>
        </w:tc>
      </w:tr>
      <w:tr>
        <w:trPr>
          <w:trHeight w:val="27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 00000 00 0000 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Государственная пошлина :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2 798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7 91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 875,0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 03010 01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государственная пошлина по делам, рассматриваемым в судах общей юрисдикции, мировыми судьями ( за исключением Верховного Суда Российской Федерации)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 673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 74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85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 07150 01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государственная пошлина за выдачу разрешения на установку рекламной конструкци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0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 налоговые доходы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658 833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320 348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259 841,0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0000 00 0000 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использования имущества, находящегося в государственной и муниципальной собственности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1 571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1 176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1 895,9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1040 04 0000 12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ивиденды по акциям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2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5000 00 0000 12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 067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 492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 492,9</w:t>
            </w:r>
          </w:p>
        </w:tc>
      </w:tr>
      <w:tr>
        <w:trPr>
          <w:trHeight w:val="102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5012 04 0000 12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 145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 371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 371,2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5024 04 0000 12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* 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 автономных учреждений)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670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670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670,8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5030 04 0000 12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920,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7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5074 04 0000 12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330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330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330,2</w:t>
            </w:r>
          </w:p>
        </w:tc>
      </w:tr>
      <w:tr>
        <w:trPr>
          <w:trHeight w:val="73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7014 04 0000 12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9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8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8,0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9044 04 0000 12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251,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251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251,7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9080 04 0000 12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лата, поступивн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.участках, гос. собственность на которые не разграничен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 911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 683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403,3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 00000 00 0000 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атежи при пользовании природными ресурсами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 467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 044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 445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 01000 01 0000 12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лата за негативное воздействие на окружающую среду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 467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044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445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 00000 00 0000 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 900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180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591,6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 02994 04 0000 13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ходы от оказания платных услуг и компенсации затрат бюджетов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900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180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591,6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 00000 00 0000 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ходы от продажи материальных и нематериальных активов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1 825,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3 145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3 145,8</w:t>
            </w:r>
          </w:p>
        </w:tc>
      </w:tr>
      <w:tr>
        <w:trPr>
          <w:trHeight w:val="11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 02042 04 0000 4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,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 02043 04 0000 4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ходы от реализации иного имущества, находящегося в собственности городских округ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 049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 349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 349,5</w:t>
            </w:r>
          </w:p>
        </w:tc>
      </w:tr>
      <w:tr>
        <w:trPr>
          <w:trHeight w:val="8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 03040 04 0000 4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редства от распоряжения и реализации выморочного имущества, обращенного в собственность городских округов (в части реализации основных средств по указанному имуществу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996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 06012 04 0000 43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 668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 768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 768,4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 02042 04 0000 44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ходы от реализации имущества, нах. в оперативном управ. учреждений,нах. в ведении органов управ. гор.окр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,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,9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6 00000 00 0000 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Штрафы, санкции, возмещение ущерба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3 953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 925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 913,3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7 00000 00 0000 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очие неналоговые доходы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7 05040 04 0000 18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чие неналоговые доходы бюджетов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 неналоговые доходы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7 717,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73 471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4 991,6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0 00000 00 0000 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 370 225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526 417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641 022,4</w:t>
            </w:r>
          </w:p>
        </w:tc>
      </w:tr>
      <w:tr>
        <w:trPr>
          <w:trHeight w:val="49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00000 00 0000 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безвозмездные поступления от других бюджетов бюджетной системы Российской Федераци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370 225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526 417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641 022,4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19999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чие дотации бюджетам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09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0299 04 0000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публично-правовой компании "Фонд развития территорий"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1 400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0302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 211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113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софинансирование капитальных вложений в объекты государственной (муниципальной) собственности субъектов Российской Федерации и (или) софинансирование мероприятий, не относящихся к капитальным вложениям в объекты государственной (муниципальной) собственности субъектов Российской Федераци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4 686,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 188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6 060,0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179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проведение 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639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755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831,9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299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304 04 0000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 165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 923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 715,2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424 04 0000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349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467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7,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5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,5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497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 859,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513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развитие сети учреждений культурно-досугового тип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 607,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514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реализацию мероприятий субъектов Российской Федерации в сфере реабилитации и абилитации инвалид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4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8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7,6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519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поддержку отрасли культур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6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7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7,1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555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реализацию программ формирования современной городской сред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 525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 02 25750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реализацию мероприятий по модернизации школьных систем образова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9 688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7 717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9999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чие субсидии бюджетам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83 752,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9 061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9 061,0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30024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638 779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645 407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725 474,6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30027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венции бюджетам городских округов на содержание ребенка, находящегося под опекой, попечительством, а также вознаграждение, причитающееся опекуну (попечителю), приемному родителю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639,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639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639,6</w:t>
            </w:r>
          </w:p>
        </w:tc>
      </w:tr>
      <w:tr>
        <w:trPr>
          <w:trHeight w:val="102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30029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846,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846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846,1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35082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венции бюджетам городских округов на 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 051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 453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 619,5</w:t>
            </w:r>
          </w:p>
        </w:tc>
      </w:tr>
      <w:tr>
        <w:trPr>
          <w:trHeight w:val="178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45050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ежбюджетные трансферты, передаваемые бюджетам городских округ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8,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45303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ежбюджетные трансферты, передаваемые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 503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 074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 230,5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45393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ежбюджетные трансферты, передаваемые бюджетам городских округов на финансовое обеспечение дорожной деятельност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45454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межбюджетные трансферты, передаваемые бюджетам городских округов на создание модельных муниципальных библиотек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45424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ежбюджетные трансферты, передаваемые бюджетам городских округов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49999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чие межбюджетные трансферты, передаваемые бюджетам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646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129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307,8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18 04010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доходы бюджетов городских округов от возврата бюджетными учреждениями остатков субсидий прошлых лет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 доходы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 316 776,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 020 237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 065 855,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06:01:00Z</dcterms:created>
  <dc:creator>Светецкая О.В.</dc:creator>
  <dc:description/>
  <dc:language>en-US</dc:language>
  <cp:lastModifiedBy>Светецкая О.В.</cp:lastModifiedBy>
  <dcterms:modified xsi:type="dcterms:W3CDTF">2024-10-30T06:05:00Z</dcterms:modified>
  <cp:revision>1</cp:revision>
  <dc:subject/>
  <dc:title/>
</cp:coreProperties>
</file>