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11"/>
        <w:gridCol w:w="85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10.2024   № 73-рс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50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483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7 013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188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50 62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96 18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7 985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029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70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317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6 951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80 16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5 703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6 951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50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7 393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6 728,8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08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41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 94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74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53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57 842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37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09 98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82 08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5 646,5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7:00Z</dcterms:created>
  <dc:creator>Светецкая О.В.</dc:creator>
  <dc:description/>
  <cp:keywords/>
  <dc:language>en-US</dc:language>
  <cp:lastModifiedBy>Светецкая О.В.</cp:lastModifiedBy>
  <dcterms:modified xsi:type="dcterms:W3CDTF">2024-10-30T06:26:00Z</dcterms:modified>
  <cp:revision>2</cp:revision>
  <dc:subject/>
  <dc:title/>
</cp:coreProperties>
</file>