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30.10.2024   № 73-рс</w:t>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05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10 2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4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7 01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220,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37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50 6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96 1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14 4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90 3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0 8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7 3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1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2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9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9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5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1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38 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1 2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31 1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0 45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01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8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3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9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3 6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 7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2 6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9 7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 1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7 59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17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0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79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0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6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8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8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7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8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4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9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7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49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3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80 1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5 7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6 95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1 3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 250,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 250,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4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7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0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22,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77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3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2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0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5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5 0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4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1 5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6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4 71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62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0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6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62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9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5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2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6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7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7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 7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4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8 8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4 3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09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0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6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3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1 5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0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7 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7 4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0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0 3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9 5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3 3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 4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0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7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40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7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7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9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2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2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52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2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5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8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8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9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5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4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0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3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9,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6:10:00Z</dcterms:created>
  <dc:creator>Светецкая О.В.</dc:creator>
  <dc:description/>
  <dc:language>en-US</dc:language>
  <cp:lastModifiedBy>Светецкая О.В.</cp:lastModifiedBy>
  <dcterms:modified xsi:type="dcterms:W3CDTF">2024-10-30T06:10:00Z</dcterms:modified>
  <cp:revision>1</cp:revision>
  <dc:subject/>
  <dc:title/>
</cp:coreProperties>
</file>